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  <w:lang w:val="de-DE"/>
        </w:rPr>
        <w:t>3. Tennis Bezirkscup 2. Runde in Mauterndorf</w:t>
      </w:r>
    </w:p>
    <w:p>
      <w:pPr>
        <w:pStyle w:val="Normal"/>
        <w:rPr>
          <w:b/>
          <w:b/>
          <w:sz w:val="32"/>
          <w:szCs w:val="32"/>
          <w:u w:val="single"/>
          <w:lang w:val="de-DE"/>
        </w:rPr>
      </w:pPr>
      <w:r>
        <w:rPr>
          <w:b/>
          <w:sz w:val="32"/>
          <w:szCs w:val="32"/>
          <w:u w:val="single"/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Am 2. 8. 07 fand auf den drei Mauterndorfer Tennisplätzen die 2. Runde des </w:t>
      </w:r>
      <w:r>
        <w:rPr>
          <w:b/>
          <w:sz w:val="32"/>
          <w:szCs w:val="32"/>
          <w:lang w:val="de-DE"/>
        </w:rPr>
        <w:t>3.</w:t>
      </w:r>
      <w:r>
        <w:rPr>
          <w:lang w:val="de-DE"/>
        </w:rPr>
        <w:t xml:space="preserve"> Bezirkscups statt. 17 junge</w:t>
      </w:r>
      <w:r>
        <w:rPr>
          <w:lang w:val="de-AT"/>
        </w:rPr>
        <w:t xml:space="preserve"> TennisspielerInnen</w:t>
      </w:r>
      <w:r>
        <w:rPr>
          <w:lang w:val="de-DE"/>
        </w:rPr>
        <w:t xml:space="preserve"> hatten genannt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Für den USC Mauterndorf starteten 3 SportlerInnen: </w:t>
      </w:r>
    </w:p>
    <w:p>
      <w:pPr>
        <w:pStyle w:val="Normal"/>
        <w:rPr>
          <w:lang w:val="de-DE"/>
        </w:rPr>
      </w:pPr>
      <w:r>
        <w:rPr>
          <w:lang w:val="de-DE"/>
        </w:rPr>
        <w:t>Sandra Vogrinec, Nina Troger und Michael Klammer. Alle drei konnten mit jeweils zweiten Plätzen überzeugen und ihr im Training erlerntes Können  überzeugend zeigen.</w:t>
      </w:r>
    </w:p>
    <w:p>
      <w:pPr>
        <w:pStyle w:val="Normal"/>
        <w:rPr>
          <w:lang w:val="de-DE"/>
        </w:rPr>
      </w:pPr>
      <w:r>
        <w:rPr>
          <w:lang w:val="de-DE"/>
        </w:rPr>
        <w:t>Für alle Teilnehmer ideal erwies sich an diesem schönen August-Sommertag die Lage der Tennisplätze der Gemeinde direkt neben dem Schwimmbad, das gleich nach den heißen Matches genützt werden konnte und den Sportlern einen wunderbaren Tag beschert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rgebnisse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Boys U 12</w:t>
        <w:tab/>
        <w:t>1. GRUBER Hannes</w:t>
        <w:tab/>
        <w:tab/>
        <w:tab/>
        <w:t>TC St. Michael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>2. KLAMMER Michael</w:t>
        <w:tab/>
        <w:tab/>
        <w:t>USC Mauterndorf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>3. KARBON Eric</w:t>
        <w:tab/>
        <w:tab/>
        <w:tab/>
        <w:t>TC Friesach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Girls U 12</w:t>
        <w:tab/>
        <w:t>1. UNTERKIRCHNER Kathrin</w:t>
        <w:tab/>
        <w:t>TC St. Michael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>2. TROGER Nina</w:t>
        <w:tab/>
        <w:tab/>
        <w:tab/>
        <w:t>USC Mauterndorf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>3. LÖCKER Anna</w:t>
        <w:tab/>
        <w:tab/>
        <w:tab/>
        <w:t>TC St. Michael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Boys U16/14   1. STEINWIDDER Silvio</w:t>
        <w:tab/>
        <w:tab/>
        <w:t>TC Friesach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 xml:space="preserve"> 2. DJUCHIC Armin</w:t>
        <w:tab/>
        <w:tab/>
        <w:tab/>
        <w:t>TC Bergheim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 xml:space="preserve"> 3. WASTIAN Thomas</w:t>
        <w:tab/>
        <w:tab/>
        <w:t>TC Friesach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GB"/>
        </w:rPr>
      </w:pPr>
      <w:r>
        <w:rPr>
          <w:lang w:val="en-GB"/>
        </w:rPr>
        <w:t>Girls U 14</w:t>
        <w:tab/>
        <w:t>1. WASTIAN Johanna</w:t>
        <w:tab/>
        <w:tab/>
        <w:t>TC Friesach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2. VOGRINEC Sandra</w:t>
        <w:tab/>
        <w:tab/>
        <w:t>USC Mauterndorf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3. GRUBER Kathrin</w:t>
        <w:tab/>
        <w:tab/>
        <w:tab/>
        <w:t>TC St. Michael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6:20:00Z</dcterms:created>
  <dc:creator>Klammer</dc:creator>
  <dc:description/>
  <cp:keywords/>
  <dc:language>en-US</dc:language>
  <cp:lastModifiedBy>Felix</cp:lastModifiedBy>
  <dcterms:modified xsi:type="dcterms:W3CDTF">2007-08-08T11:31:00Z</dcterms:modified>
  <cp:revision>2</cp:revision>
  <dc:subject/>
  <dc:title>Tennis</dc:title>
</cp:coreProperties>
</file>