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59410</wp:posOffset>
            </wp:positionV>
            <wp:extent cx="1762125" cy="81915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5055</wp:posOffset>
            </wp:positionH>
            <wp:positionV relativeFrom="paragraph">
              <wp:posOffset>-359410</wp:posOffset>
            </wp:positionV>
            <wp:extent cx="2257425" cy="96456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ab/>
        <w:tab/>
        <w:tab/>
        <w:tab/>
        <w:t xml:space="preserve">  </w:t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USC Mauterndorf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/>
        <w:t>Marktgemeinde Mauterndor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Wassergymnastik –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ie schonende Art sich zu bewege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0325</wp:posOffset>
            </wp:positionV>
            <wp:extent cx="104711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O:</w:t>
      </w:r>
      <w:r>
        <w:rPr>
          <w:sz w:val="28"/>
          <w:szCs w:val="28"/>
        </w:rPr>
        <w:t xml:space="preserve"> </w:t>
        <w:tab/>
        <w:tab/>
        <w:t>Hotel Karla in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ANN: </w:t>
        <w:tab/>
      </w:r>
      <w:r>
        <w:rPr>
          <w:sz w:val="28"/>
          <w:szCs w:val="28"/>
        </w:rPr>
        <w:t>Montag, 19.00 - 20.00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</w:t>
        <w:tab/>
      </w:r>
      <w:r>
        <w:rPr>
          <w:sz w:val="28"/>
          <w:szCs w:val="28"/>
        </w:rPr>
        <w:t>Beginn: 23.02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>6 Einheiten</w:t>
        <w:br/>
        <w:tab/>
        <w:t xml:space="preserve">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Maria Lüftenegger, Dipl. Gesundheits- und Wellnesstraine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</w:r>
      <w:r>
        <w:rPr>
          <w:sz w:val="28"/>
          <w:szCs w:val="28"/>
        </w:rPr>
        <w:t xml:space="preserve"> </w:t>
        <w:tab/>
        <w:t>€ 10.- Unkostenbeitrag für den Kurs (€ 30.- für Auswärtig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>€ 5.-   Eintritt ins Hallenbad pro Ein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ndestteilnehmerzahl: 6 Person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Anmeldung erforderlich!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bei Ingrid Brüggler unter 0664 1318457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A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19:00Z</dcterms:created>
  <dc:creator>IT-Service</dc:creator>
  <dc:description/>
  <dc:language>en-US</dc:language>
  <cp:lastModifiedBy>Felix</cp:lastModifiedBy>
  <cp:lastPrinted>2010-01-10T19:55:00Z</cp:lastPrinted>
  <dcterms:modified xsi:type="dcterms:W3CDTF">2015-02-18T16:19:00Z</dcterms:modified>
  <cp:revision>2</cp:revision>
  <dc:subject/>
  <dc:title/>
</cp:coreProperties>
</file>