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530</wp:posOffset>
            </wp:positionH>
            <wp:positionV relativeFrom="paragraph">
              <wp:posOffset>6985</wp:posOffset>
            </wp:positionV>
            <wp:extent cx="1524000" cy="1143000"/>
            <wp:effectExtent l="0" t="0" r="0" b="0"/>
            <wp:wrapNone/>
            <wp:docPr id="1" name="24375_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375_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922780" cy="57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ilat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2146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ilates ist eine Trainingsmethode, die Ihren Körper unabhängig von Alter und Leistungsfähigkeit mehr Balance und Beweglichkeit verleiht. Auf schonende Weise verbessern Sie Ihre Körperhaltung, Koordination, Kraft, Atmung und Konzentr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  <w:tab/>
        <w:tab/>
        <w:t xml:space="preserve">  </w:t>
      </w:r>
      <w:r>
        <w:rPr>
          <w:sz w:val="28"/>
          <w:szCs w:val="28"/>
        </w:rPr>
        <w:t xml:space="preserve"> Kindergarte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 Dienstag 19.00 - 2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ab 09.12. 2008 bis Beginn der Semesterferi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ein Training am 23.12.08 und 05.01.0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 Mag. Monika Klammer, Pilates-Co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portkleidung, keine Schuhe erforderlich, Gymnastikma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union.at/start.php?contentID=24375&amp;v2=detai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38:00Z</dcterms:created>
  <dc:creator>IT-Service</dc:creator>
  <dc:description/>
  <cp:keywords/>
  <dc:language>en-US</dc:language>
  <cp:lastModifiedBy>toda</cp:lastModifiedBy>
  <dcterms:modified xsi:type="dcterms:W3CDTF">2008-11-18T13:38:00Z</dcterms:modified>
  <cp:revision>6</cp:revision>
  <dc:subject/>
  <dc:title> </dc:title>
</cp:coreProperties>
</file>