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89735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92278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„</w:t>
      </w:r>
      <w:r>
        <w:rPr>
          <w:b/>
          <w:i/>
          <w:sz w:val="52"/>
          <w:szCs w:val="52"/>
        </w:rPr>
        <w:t>Jungbrunnen Kneipp“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9552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ortrag und Praxis mit Frau Regina Jungmayr, Vorsitzende des Kneipplandesverbandes Salzbur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</w:t>
        <w:tab/>
        <w:t xml:space="preserve"> Samstag, 25. Oktober 2008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</w:t>
        <w:tab/>
        <w:t xml:space="preserve"> Vortrag 10.00-12.30, Praxis 13.30-17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o: </w:t>
        <w:tab/>
        <w:tab/>
        <w:t xml:space="preserve"> Gasthof Weitgasser/ Familie Wallner, Mauterndor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nkostenbeitrag: € 1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renzte Teilnehmerzahl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meldung: Gemeinde Mauterndorf, bei G. Prodinger, Tel.: 06472 7219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****************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itzubringen: bequeme Kleidung, kurze Hose und ärmelloses T-Shirt für die praktischen Übungen, Badeschuhe, warme Socken, Handtu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*************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ur Stärkung: Gasthof Weitgasser bietet für die Mittagspause</w:t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Gesunde Küche“ für den kleinen und großen Hunger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15:00Z</dcterms:created>
  <dc:creator>IT-Service</dc:creator>
  <dc:description/>
  <cp:keywords/>
  <dc:language>en-US</dc:language>
  <cp:lastModifiedBy>toda</cp:lastModifiedBy>
  <cp:lastPrinted>2008-09-10T17:44:00Z</cp:lastPrinted>
  <dcterms:modified xsi:type="dcterms:W3CDTF">2008-10-10T04:15:00Z</dcterms:modified>
  <cp:revision>2</cp:revision>
  <dc:subject/>
  <dc:title> </dc:title>
</cp:coreProperties>
</file>