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Bezirkscup Tennis – 2. Runde 05. + 06. August 2008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Ergebniss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Boys U12</w:t>
        <w:tab/>
        <w:tab/>
        <w:tab/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ric Karbon (TC Friesach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né Handler (TC Friesach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ibor Döme (TC Tamswe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irls U14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ohanna Wastian (TC Friesach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athrin Unterkirchner (TC St. Michael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ina Troger (USC Mauterndorf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Boys U16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lvio Steinwidder (TC Friesach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ichael Klammer (USC Mauterndorf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aniel Schiefer (TC St. Michael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4:29:00Z</dcterms:created>
  <dc:creator>toda</dc:creator>
  <dc:description/>
  <cp:keywords/>
  <dc:language>en-US</dc:language>
  <cp:lastModifiedBy>toda</cp:lastModifiedBy>
  <dcterms:modified xsi:type="dcterms:W3CDTF">2008-08-12T14:35:00Z</dcterms:modified>
  <cp:revision>1</cp:revision>
  <dc:subject/>
  <dc:title>Bezirkscup Tennis – 2</dc:title>
</cp:coreProperties>
</file>